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054169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406237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